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339050386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1495892657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43340925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776306210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